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11"/>
        <w:gridCol w:w="229"/>
        <w:gridCol w:w="713"/>
        <w:gridCol w:w="1267"/>
        <w:gridCol w:w="540"/>
        <w:gridCol w:w="900"/>
        <w:gridCol w:w="540"/>
        <w:gridCol w:w="2420"/>
        <w:gridCol w:w="460"/>
        <w:gridCol w:w="891"/>
      </w:tblGrid>
      <w:tr>
        <w:trPr>
          <w:trHeight w:val="1284" w:hRule="exact"/>
          <w:cantSplit w:val="true"/>
        </w:trPr>
        <w:tc>
          <w:tcPr>
            <w:tcW w:w="1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schlusszeugnis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Herr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991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Cihan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Ardahanli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3.10.89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2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erlin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Schilder- und Lichtreklamehersteller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7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7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1.09.07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4.07.10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SK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24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0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en mit und auf mineralischen Untergründen (LF7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7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rbereiten u. Bearbeiten von Untergründen (LF1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1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o.B.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Kommunikationsmitteln mit digitalen Produktionsmethoden (LF8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LF_4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8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Kommunikationsmitteln (LF2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2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Messe- und Ausstellungsobjekten (LF9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9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Schriften u. Gestaltung mit digitalen Produktionsmitteln (LF3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3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Außenkommunikationsobjekten (LF10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ieren u. Warten von lichttechnischen Anlagen u. Kommunikationsmitteln (LF4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4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Kommunikationsmitteln für den Innenbereich (LF11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en mit und auf Kunststoffen (LF5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5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orative und kommunikative Gestaltung ausführen (LF12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2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en mit und auf metallischen Untergründen (LF6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6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en, Entwickeln u. Präsentieren eines um-fassenden Kommunikationskonzeptes (LF13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3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3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  <w:r>
              <w:rPr>
                <w:rFonts w:cs="Arial" w:ascii="Arial" w:hAnsi="Arial"/>
                <w:sz w:val="16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632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r </w:t>
            </w:r>
            <w:r>
              <w:rPr>
                <w:rFonts w:cs="Arial" w:ascii="Arial" w:hAnsi="Arial"/>
                <w:b/>
                <w:bCs/>
                <w:sz w:val="18"/>
              </w:rPr>
              <w:t>Gesamtnotendurchschnitt</w:t>
            </w:r>
            <w:r>
              <w:rPr>
                <w:rFonts w:cs="Arial" w:ascii="Arial" w:hAnsi="Arial"/>
                <w:sz w:val="18"/>
              </w:rPr>
              <w:t xml:space="preserve"> (Leistungen in der Berufsschule) beträgt:</w:t>
            </w:r>
            <w:r>
              <w:rPr>
                <w:rFonts w:cs="Arial" w:ascii="Arial" w:hAnsi="Arial"/>
                <w:sz w:val="16"/>
                <w:vertAlign w:val="superscript"/>
              </w:rPr>
              <w:t>6)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Gesamtdurchschnittsnote_abgerundet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0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14. Juli 2010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gebenenfalls Vermerk über den Erwerb des Hauptschulabschlusses/erweiterten Hauptschulabschlusses (§ 21 Abs. 3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samtnotendurchschnitt § 22 Abs. 3 BSV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13:00Z</dcterms:created>
  <dc:creator>fritsch</dc:creator>
  <dc:description/>
  <cp:keywords/>
  <dc:language>en-US</dc:language>
  <cp:lastModifiedBy>fritsch</cp:lastModifiedBy>
  <cp:lastPrinted>2009-11-19T15:13:00Z</cp:lastPrinted>
  <dcterms:modified xsi:type="dcterms:W3CDTF">2009-11-19T14:20:00Z</dcterms:modified>
  <cp:revision>4</cp:revision>
  <dc:subject/>
  <dc:title> </dc:title>
</cp:coreProperties>
</file>