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609"/>
        <w:gridCol w:w="1351"/>
      </w:tblGrid>
      <w:tr>
        <w:trPr>
          <w:trHeight w:val="1284" w:hRule="exact"/>
          <w:cantSplit w:val="true"/>
        </w:trPr>
        <w:tc>
          <w:tcPr>
            <w:tcW w:w="16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9"/>
        <w:gridCol w:w="541"/>
        <w:gridCol w:w="681"/>
        <w:gridCol w:w="1294"/>
        <w:gridCol w:w="540"/>
        <w:gridCol w:w="831"/>
        <w:gridCol w:w="539"/>
        <w:gridCol w:w="2834"/>
        <w:gridCol w:w="995"/>
        <w:gridCol w:w="17"/>
      </w:tblGrid>
      <w:tr>
        <w:trPr>
          <w:trHeight w:val="1701" w:hRule="atLeast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schlusszeugnis</w:t>
            </w:r>
          </w:p>
        </w:tc>
      </w:tr>
      <w:tr>
        <w:trPr>
          <w:trHeight w:val="340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Herr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991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Cihan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Ardahanli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5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3.10.89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1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erlin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9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Schilder- und Lichtreklamehersteller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25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1.09.07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4.07.10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340" w:hRule="exact"/>
        </w:trPr>
        <w:tc>
          <w:tcPr>
            <w:tcW w:w="962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515"/>
        <w:gridCol w:w="560"/>
        <w:gridCol w:w="236"/>
        <w:gridCol w:w="561"/>
        <w:gridCol w:w="236"/>
        <w:gridCol w:w="3515"/>
        <w:gridCol w:w="561"/>
        <w:gridCol w:w="236"/>
        <w:gridCol w:w="561"/>
      </w:tblGrid>
      <w:tr>
        <w:trPr>
          <w:trHeight w:val="454" w:hRule="exact"/>
        </w:trPr>
        <w:tc>
          <w:tcPr>
            <w:tcW w:w="3515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515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SK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24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0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57" w:hRule="exact"/>
        </w:trPr>
        <w:tc>
          <w:tcPr>
            <w:tcW w:w="3515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311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en mit und auf mineralischen Untergründen (LF7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7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515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rbereiten u. Bearbeiten von Untergründen (LF1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1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o.B.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Kommunikationsmitteln mit digitalen Produktionsmethoden (LF8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LF_4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8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Kommunikationsmitteln (LF2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2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Messe- und Ausstellungsobjekten (LF9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9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Schriften u. Gestaltung mit digitalen Produktionsmitteln (LF3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3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Außenkommunikationsobjekten (LF10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ieren u. Warten von lichttechnischen Anlagen u. Kommunikationsmitteln (LF4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4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Kommunikationsmitteln für den Innenbereich (LF11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en mit und auf Kunststoffen (LF5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5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orative und kommunikative Gestaltung ausführen (LF12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2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515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en mit und auf metallischen Untergründen (LF6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6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en, Entwickeln u. Präsentieren eines um-fassenden Kommunikationskonzeptes (LF13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3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3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7:00Z</dcterms:created>
  <dc:creator>fritsch</dc:creator>
  <dc:description/>
  <cp:keywords/>
  <dc:language>en-US</dc:language>
  <cp:lastModifiedBy>fritsch</cp:lastModifiedBy>
  <dcterms:modified xsi:type="dcterms:W3CDTF">2009-11-20T10:28:00Z</dcterms:modified>
  <cp:revision>1</cp:revision>
  <dc:subject/>
  <dc:title> </dc:title>
</cp:coreProperties>
</file>