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Ciha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Ardahanli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3.10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Maler und 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4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nräume gestalt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saden gestalt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in Stand setzen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6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_abgerundet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enfalls Vermerk über den Erwerb des Hauptschulabschlusses/erweiterten Hauptschulabschlusses (§ 21 Abs. 3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0:00Z</dcterms:created>
  <dc:creator>fritsch</dc:creator>
  <dc:description/>
  <cp:keywords/>
  <dc:language>en-US</dc:language>
  <cp:lastModifiedBy>fritsch</cp:lastModifiedBy>
  <cp:lastPrinted>2009-07-09T15:00:00Z</cp:lastPrinted>
  <dcterms:modified xsi:type="dcterms:W3CDTF">2009-11-19T13:01:00Z</dcterms:modified>
  <cp:revision>4</cp:revision>
  <dc:subject/>
  <dc:title> </dc:title>
</cp:coreProperties>
</file>